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Денисовского сельсовет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31.10.2013 № 29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униципальная программа </w:t>
      </w:r>
      <w:bookmarkStart w:id="0" w:name="OLE_LINK1"/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Повышение качества жизни населения Денисовского сельсовета»</w:t>
      </w:r>
      <w:r>
        <w:rPr>
          <w:sz w:val="28"/>
          <w:szCs w:val="28"/>
        </w:rPr>
        <w:t xml:space="preserve"> Дзержинского района </w:t>
      </w:r>
      <w:bookmarkEnd w:id="0"/>
      <w:r>
        <w:rPr>
          <w:bCs/>
          <w:sz w:val="28"/>
          <w:szCs w:val="28"/>
        </w:rPr>
        <w:t>на 2014 - 2016 г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StrongEmphasis"/>
          <w:color w:val="000000"/>
          <w:sz w:val="28"/>
          <w:szCs w:val="28"/>
        </w:rPr>
        <w:t>ПАСПОРТ  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Повышение качества жизни населения Денисовского сельсовета»</w:t>
            </w:r>
            <w:r>
              <w:rPr>
                <w:sz w:val="28"/>
                <w:szCs w:val="28"/>
              </w:rPr>
              <w:t xml:space="preserve"> Дзержинского района </w:t>
            </w:r>
            <w:r>
              <w:rPr>
                <w:bCs/>
                <w:sz w:val="28"/>
                <w:szCs w:val="28"/>
              </w:rPr>
              <w:t>на 2014 - 2016 годы.</w:t>
            </w:r>
            <w:r>
              <w:rPr>
                <w:sz w:val="28"/>
                <w:szCs w:val="28"/>
              </w:rPr>
              <w:t xml:space="preserve">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т 14.10.2013.№23-п «Об утверждении порядка принятия решений о разработке муниципальных программ Денисовского сельсовета, их формировании и реализации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Денисовского сельсовета  от 14.10.2013 №38  «О перечне муниципальных программ»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енисов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Подпрограмма 1 </w:t>
            </w:r>
            <w:r>
              <w:rPr>
                <w:sz w:val="28"/>
                <w:szCs w:val="28"/>
              </w:rPr>
              <w:t>«Благоустройство территории поселения», реализуемая в рамках м</w:t>
            </w:r>
            <w:r>
              <w:rPr>
                <w:bCs/>
                <w:sz w:val="28"/>
                <w:szCs w:val="28"/>
              </w:rPr>
              <w:t xml:space="preserve">униципальной программы </w:t>
            </w:r>
            <w:r>
              <w:rPr>
                <w:sz w:val="28"/>
                <w:szCs w:val="28"/>
              </w:rPr>
              <w:t>Денисовского сельсовета Дзержинского района Красноярского края</w:t>
            </w:r>
            <w:r>
              <w:rPr>
                <w:bCs/>
                <w:sz w:val="28"/>
                <w:szCs w:val="28"/>
              </w:rPr>
              <w:t xml:space="preserve"> «Повышение качества жизни населения Денисовского сельсовета» на 2014 - 2016 г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2.   Подпрограмма 2 «Дороги  Денисовского сельсовета», </w:t>
            </w:r>
            <w:r>
              <w:rPr>
                <w:color w:val="000000"/>
                <w:sz w:val="28"/>
                <w:szCs w:val="28"/>
              </w:rPr>
              <w:t xml:space="preserve">реализуемая в рамках </w:t>
            </w:r>
            <w:r>
              <w:rPr>
                <w:sz w:val="28"/>
                <w:szCs w:val="28"/>
              </w:rPr>
              <w:t>муниципальной программы «Повышение качества жизни населения  Денисовского сельсовета» на 2014-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3 «Модернизация и развитие жилищно-коммунального хозяйства Денисовского сельсовета», реализуемая в рамках муниципальной программы «Повышение качества жизни населения Денисовского сельсовета» на 2014-2016 год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населения и  совершенствование системы комплексного благоустройства сельского поселения, создание комфортных и безопасных условий проживания и отдыха населения. 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. Создание условий для приведения жилищного фонда и коммунальной инфраструктуры в надлежащее состояние обеспечивающие комфортные условия проживания в муниципальном образован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улучшение санитарно-экологической, пожарно-безопасной обстановки, внешнего и архитектурного облика населенных пунктов сельсов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ликвидированных несанкциониров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вал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общему числу несанкционированных свалок </w:t>
            </w:r>
          </w:p>
          <w:p>
            <w:pPr>
              <w:pStyle w:val="ConsPlusCell"/>
              <w:ind w:firstLine="3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40,0% в 2012 году до 50,0% в 2016 году)</w:t>
            </w:r>
          </w:p>
          <w:p>
            <w:pPr>
              <w:pStyle w:val="ConsPlusCell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общей протяжен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свещенных частей ули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проездов, набережных к общей протяженности улиц, проездов, набережных на конец года 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50,0% в 2012 году до 55,0% в 2016 году)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лагоустроенных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ст отды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 к общему количеству мест отдыха населения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50,0% в 2012 году до 55,0% в 2016 году);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нерализованными полосами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55,0% в 2012 году до 58,0% в 2016 году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 доля общей площ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зеленых насажд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цветочного оформления к общей площади земель общего пользования поселения (увеличение с 25,0% в 2012 году до 30,0% в 2016 году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благоустроенных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ст захоро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общему количеству мест захорон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25,0% в 2012 году до 35,0% в 2016 году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ля содержания минерализованных полос к обще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тяженности минерализованных поло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55,0% в 2012 году до 58,0% в 2016 году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гражда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влеченных к работам по благоустройств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общего числа граждан, проживающих в муниципальном образовании (увеличение с 0,6% в 2012 году до 1,0% в 2016 год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обеспечение сохранности, модернизация и развитие сети автомобильных дорог сельсовет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55,0% в 2012 году до 58,0% в 2016 году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увеличение с 4,0% в 2012 году до 10,0% в 2016 году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дельный вес проб воды, отбор которых произведен из колодцев, водопроводных сетей и которые не отвечают гигиеническим нормативам по санитарно-химическим показателя показателям; (увеличение с 35,0% в 2012 году до 45,0% в 2016 году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доля колодцев, уличной водопроводной сети, нуждающейся в замене; (увеличение с 20,0% в 2012 году до 40,0% в 2016 году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ность населения централизованными услугами водоснабжения (увеличение с 30,0% в 2012 году до 35,0% в 2016 году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отремонтированных квартир муниципального жилищного фон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величение с 0,0% в 2012 году до 10,0% в 2016 году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ос  105 кв. м аварийных и ветхих строений(увеличение с 10,0% в 2012 году до 20,0% в 2016 год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Cs/>
                <w:sz w:val="28"/>
                <w:szCs w:val="28"/>
              </w:rPr>
              <w:t>3 486 914,00</w:t>
            </w:r>
            <w:r>
              <w:rPr>
                <w:sz w:val="28"/>
                <w:szCs w:val="28"/>
              </w:rPr>
              <w:t xml:space="preserve"> руб., за счет средств местного бюджета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4 год – 1 118 838,00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5 год – 1 184 038,00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6 год – 1 184 038,00 руб.,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Раздел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ка  проблемы и обосн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необходимости разработки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28"/>
          <w:szCs w:val="2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остью финансовых ресурсов отмечается неудовлетворительное уличное освещение и состояние тротуаров в населенных пунктах поселения. Негативными факторами также являются социально-экологические проблемы: несанкционированные свалки, недостаточное озеленение улиц (разбивка клумб). Для обеспечение профилактики и тушения пожаров, безопасного проживания населения необходима организация и осуществление пожарной охраны населенных пунктов</w:t>
      </w:r>
      <w:r>
        <w:rPr/>
        <w:t xml:space="preserve"> </w:t>
      </w:r>
      <w:r>
        <w:rPr>
          <w:sz w:val="28"/>
        </w:rPr>
        <w:t>в местах прилегания лесных массивов</w:t>
      </w:r>
      <w:r>
        <w:rPr>
          <w:sz w:val="28"/>
          <w:szCs w:val="28"/>
        </w:rPr>
        <w:t>, в том числе создание и обеспечение ухода минерализованных полос вокруг населенных пунктов поселения. 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 на звание  "Лучшее домовладение", «Лучшая улица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тах по благоустройству принимали участие школьники, безработные граждане, проведены субботники по уборке территорий, мероприятия по ликвидации несанкционированных свалок, установке контейнеров для сбора твердых бытовых отходов, благоустроены территории кладбищ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Красноярского края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вязи с отсутствием средств в муниципальных образованиях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по состоянию на 01.01.2013 только 0% от сети автомобильных дорог общего пользования (в том числе, улично-дорожная сеть) должным образом зарегистрированы и имели правоустанавливающие документы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м сохранности и модернизации существующей сети автомобильных дорог общего пользования местного значения и искусственных сооружений на них является проведение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ой остается изношенность основных фондов жилищно-коммунального комплекса и связанные с этим качество и гарантия предоставления коммунальных услуг потребителям. 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.</w:t>
      </w:r>
    </w:p>
    <w:p>
      <w:pPr>
        <w:pStyle w:val="Normal"/>
        <w:tabs>
          <w:tab w:val="clear" w:pos="708"/>
          <w:tab w:val="left" w:pos="1134" w:leader="none"/>
        </w:tabs>
        <w:rPr>
          <w:rFonts w:eastAsia="MS Mincho;ＭＳ 明朝"/>
          <w:sz w:val="28"/>
          <w:szCs w:val="28"/>
          <w:lang w:eastAsia="ja-JP"/>
        </w:rPr>
      </w:pPr>
      <w:r>
        <w:rPr>
          <w:color w:val="221E1F"/>
          <w:sz w:val="28"/>
          <w:szCs w:val="28"/>
          <w:lang w:val="en-US" w:eastAsia="en-US"/>
        </w:rPr>
        <w:t xml:space="preserve">В последние годы недоремонт жилищного фонда по-прежнему велик. </w:t>
      </w:r>
    </w:p>
    <w:p>
      <w:pPr>
        <w:pStyle w:val="Iniiaiieoaeno2"/>
        <w:ind w:hanging="0"/>
        <w:rPr/>
      </w:pPr>
      <w:r>
        <w:rPr>
          <w:rFonts w:cs="Times New Roman" w:ascii="Times New Roman" w:hAnsi="Times New Roman"/>
        </w:rPr>
        <w:t>Основными источниками водоснабжения населения сельсовета являются напорные и безнапорные подземные водоисточники и открытые 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изованным водоснабжением в сельсовете обеспечено 30%, нецентрализованными  водоисточниками пользуется  70 %  потребите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еспечение населения сельсовета чистой питьевой водой нормативного качества, безопасность водопользования являются одним из главных приоритетов социальной политики, лежат в основе здоровья и благополучия человека. При этом безопасность питьевого водоснабжения - важнейшая составляющая здоровь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и улучшению демографической ситуации. Целесообразность использования программно-целевого метода для перехода к устойчивому функционированию и развитию сектора водоснабжения, водоотведения и очистки сточных вод определяется тем, чт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задача по обеспечению населения чистой водой входит в число приоритетов долгосрочного социально-экономического развития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шение задачи обеспечения населения качественной питьевой водой осуществляется посредством программно-целевого метода, к основополагающим принципам которого необходимо отнести устранение причин несоответствия качества воды, подаваемой населению, гигиеническим нормативам, а также дифференциацию подходов к выбору технологических схем водоснабжения населения сельских посел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, задачи, этапы и сроки выполнения программ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приведения жилищного фонда и коммунальной инфраструктуры в надлежащее состояние обеспечивающие комфортные условия проживания в муниципальном образован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лучшение санитарно-экологической, пожарно-безопасной обстановки, внешнего и архитектурного облика населенных пунктов сельсов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троительство и реконструкция автомобильных дорог общего пользования местного значения и искусственных сооружений на них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еспечение надежной эксплуатации объектов коммуналь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жилищного фонда на территории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роки реализации Программы 2014 – 2016 годы</w:t>
      </w:r>
    </w:p>
    <w:p>
      <w:pPr>
        <w:pStyle w:val="ConsPlusCell"/>
        <w:ind w:firstLine="3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ля ликвидированных несанкционированны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ва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общему числу несанкционированных свалок (увеличение с 40,0% в 2012 году до 50,0% в 2016 году)</w:t>
      </w:r>
    </w:p>
    <w:p>
      <w:pPr>
        <w:pStyle w:val="ConsPlusCel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ля общей протяж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освещенных частей улиц</w:t>
      </w:r>
      <w:r>
        <w:rPr>
          <w:rFonts w:cs="Times New Roman" w:ascii="Times New Roman" w:hAnsi="Times New Roman"/>
          <w:sz w:val="28"/>
          <w:szCs w:val="28"/>
        </w:rPr>
        <w:t xml:space="preserve">, проездов, набережных к общей протяженности улиц, проездов, набережных на конец года (увели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(увеличение с 50,0% в 2012 году до 55,0% в 2016 году)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ля благоустроенных </w:t>
      </w:r>
      <w:r>
        <w:rPr>
          <w:rFonts w:cs="Times New Roman" w:ascii="Times New Roman" w:hAnsi="Times New Roman"/>
          <w:sz w:val="28"/>
          <w:szCs w:val="28"/>
          <w:u w:val="single"/>
        </w:rPr>
        <w:t>мест отдыха</w:t>
      </w:r>
      <w:r>
        <w:rPr>
          <w:rFonts w:cs="Times New Roman" w:ascii="Times New Roman" w:hAnsi="Times New Roman"/>
          <w:sz w:val="28"/>
          <w:szCs w:val="28"/>
        </w:rPr>
        <w:t xml:space="preserve"> населения к общему количеству мест отдыха населения</w:t>
      </w:r>
      <w:r>
        <w:rPr/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увеличение с 50,0% в 2012 году до 55,0% в 2016 году)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доля охвата территории населенных пунктов </w:t>
      </w:r>
      <w:r>
        <w:rPr>
          <w:rFonts w:cs="Times New Roman" w:ascii="Times New Roman" w:hAnsi="Times New Roman"/>
          <w:sz w:val="28"/>
        </w:rPr>
        <w:t>в местах прилегания лесных массив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инерализованными полосами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ля общей площад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еленых наса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цветочного оформления к общей площади земель общего пользования поселения (увеличение с 25% в 2012 году до 30% в 2016 году)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ля благоустроенных </w:t>
      </w:r>
      <w:r>
        <w:rPr>
          <w:rFonts w:cs="Times New Roman" w:ascii="Times New Roman" w:hAnsi="Times New Roman"/>
          <w:sz w:val="28"/>
          <w:szCs w:val="28"/>
          <w:u w:val="single"/>
        </w:rPr>
        <w:t>мест захоронения</w:t>
      </w:r>
      <w:r>
        <w:rPr>
          <w:rFonts w:cs="Times New Roman" w:ascii="Times New Roman" w:hAnsi="Times New Roman"/>
          <w:sz w:val="28"/>
          <w:szCs w:val="28"/>
        </w:rPr>
        <w:t xml:space="preserve"> к общему количеству мест захоро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(увеличение с 25% в 2012 году до 30% в 2016 году)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ля содержания минерализованных полос к общей </w:t>
      </w:r>
      <w:r>
        <w:rPr>
          <w:rFonts w:cs="Times New Roman" w:ascii="Times New Roman" w:hAnsi="Times New Roman"/>
          <w:sz w:val="28"/>
          <w:szCs w:val="28"/>
          <w:u w:val="single"/>
        </w:rPr>
        <w:t>протяженности минерализованных полос</w:t>
      </w:r>
      <w:r>
        <w:rPr>
          <w:rFonts w:cs="Times New Roman" w:ascii="Times New Roman" w:hAnsi="Times New Roman"/>
          <w:sz w:val="28"/>
          <w:szCs w:val="28"/>
        </w:rPr>
        <w:t xml:space="preserve">(увеличение с 55% в 2012 году до 58% в 2016 году) 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ля граждан, </w:t>
      </w:r>
      <w:r>
        <w:rPr>
          <w:rFonts w:cs="Times New Roman" w:ascii="Times New Roman" w:hAnsi="Times New Roman"/>
          <w:sz w:val="28"/>
          <w:szCs w:val="28"/>
          <w:u w:val="single"/>
        </w:rPr>
        <w:t>привлеченных к работам по благоустройству,</w:t>
      </w:r>
      <w:r>
        <w:rPr>
          <w:rFonts w:cs="Times New Roman" w:ascii="Times New Roman" w:hAnsi="Times New Roman"/>
          <w:sz w:val="28"/>
          <w:szCs w:val="28"/>
        </w:rPr>
        <w:t xml:space="preserve"> от общего числа граждан, проживающих в муниципальном образовании (5% ежегодн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беспечение сохранности, модернизация и развитие сети автомобильных дорог сельсовета.</w:t>
      </w:r>
      <w:r>
        <w:rPr/>
        <w:t xml:space="preserve"> </w:t>
      </w:r>
      <w:r>
        <w:rPr>
          <w:sz w:val="28"/>
          <w:szCs w:val="28"/>
        </w:rPr>
        <w:t xml:space="preserve">Протяженность автомобильных дорог общего пользования местного значения, работы по содержанию которых выполняют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Удельный вес проб воды, отбор которых произведен из колодцев, водопроводных сетей и которые не отвечают гигиеническим нормативам по санитарно-химическим показателя показателям;</w:t>
      </w:r>
      <w:r>
        <w:rPr/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ля колодцев, уличной водопроводной сети, нуждающейся в замене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спеченность населения централизованными услугами водоснабжения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доля глубинных насосов на водонапорных башнях с предельно допустимой степенью износа требующих замены</w:t>
      </w:r>
    </w:p>
    <w:p>
      <w:pPr>
        <w:pStyle w:val="ConsPlusCell"/>
        <w:jc w:val="both"/>
        <w:rPr/>
      </w:pPr>
      <w:r>
        <w:rPr>
          <w:rFonts w:eastAsia="Arial"/>
        </w:rPr>
        <w:t xml:space="preserve"> </w:t>
      </w:r>
      <w:r>
        <w:rP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тремонтированных квартир муниципального жилищного фон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нос  105 кв. м аварийных и ветхих строен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дел 3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ализация программы осуществляется за счет средств местного бюджета, а также за счет привлечения средств краевого бюджета (дорожного фонда Красноярского края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Главным распорядителем бюджетных средств является Администрация Денис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Получателем бюджетных средств с функцией государственного заказчика является Администрация Денисовского сельсовета. Реализация указанных мероприятий осуществляется в соответствии с Федеральным законом от 05.04.2013 № 44-ФЗ </w:t>
        <w:br/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убсидии из краевого бюджета предоставляются бюджетам муниципальных образований Красноярского кра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текущее содержание и обслуживание наружных сетей уличного освещения территории поселения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памя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у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нкурсов на звание  "Лучшее домовладение", «Лучшая улиц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автомобильных дорог общего пользования местного значения городских округов и искусственных сооружений </w:t>
        <w:br/>
        <w:t>на них,</w:t>
      </w:r>
      <w:r>
        <w:rPr/>
        <w:t xml:space="preserve"> </w:t>
      </w:r>
      <w:r>
        <w:rPr>
          <w:sz w:val="28"/>
          <w:szCs w:val="28"/>
        </w:rPr>
        <w:t xml:space="preserve">в том числе, на проведение инженерных изысканий, специальных обследований и разработку проектной документации, экспертизу проектной документ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 капитальных объектов коммунальной инфраструктуры в сфере водоснабжения (колодцы, водонапорных башни, водопроводные се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водопроводов, колодц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глубинных насосов для водонапорных баше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ной документации и выполнение работ по комплексному капитальному ремонту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ых и ветхих стро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и капитальный ремонт муниципального 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муниципальные образования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Денисов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,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Администрация Денисовского сельсовета несет ответственность за реализацию Программы и достижение конечных результатов программных мероприятий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рограммой и контрол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кущее управление реализацией подпрограммы осуществляется исполнителем подпрограммы – </w:t>
      </w:r>
      <w:r>
        <w:rPr>
          <w:sz w:val="28"/>
          <w:szCs w:val="28"/>
        </w:rPr>
        <w:t>администрация Денисовского сельсовет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готовка отчетов о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целевым и эффективным использованием средств 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енисовского сельсовета от 14.10.2013.№23-п «Об утверждении порядка принятия решений о разработке муниципальных программ Денисовского сельсовета, их формировании и реализации»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одовой отчет о реализации 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ведения о достижении значений целевых индикаторов 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писание результатов реализации мероприятия 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нализ последствий не реализации мероприятия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информацию об использовании бюджетных ассигнований местного, краевого бюджета и иных средств на реализацию Программы 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</w:rPr>
        <w:t>(с расшифровкой по главным распорядителям средств местного бюджета, мероприятиям и годам реализации Программы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Денисовского сельсовета уточняет целевые индикаторы и затраты по мероприятиям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TextBodyIndent"/>
        <w:spacing w:before="0" w:after="0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мероприятий </w:t>
      </w:r>
      <w:r>
        <w:rPr>
          <w:color w:val="000000"/>
          <w:sz w:val="28"/>
          <w:szCs w:val="28"/>
        </w:rPr>
        <w:t>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щественным рабо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достичь следующих результа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адлежащее состояние ежегодно: уличного освещения ( 28,5 км сетей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саженных деревьев и кустарников, (10единицы ежегодно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величение площади цветочного оформ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бытовых отходов и мусора с территории площадью 5,5 га ежегодно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становка  детских игровых комплексов (1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держание автомобильных дорог общего пользования местного значения и искусственных сооружений за счет средств дорожного фонда Красноярского кра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монт, капитальный ремонт автомобильных дорог общего пользования местного значения и искусственных сооружений на них, включая работы по ликвидации последствий возникновения чрезвычайных ситуаций природного или техногенного характе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, обозначенных в рамках реализации программы, окажет существенное положительное влияние на социальное благополучие общества и общее экономическое развити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стойчивое водоснабжение и водоотведение потребителей Денисовского сель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и безопасность эксплуатации инженерн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сохранность жилищного фонд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использования муниципаль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здел 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реализации программы будут привлечены средства местного бюджета в объеме </w:t>
      </w:r>
      <w:r>
        <w:rPr>
          <w:bCs/>
          <w:sz w:val="28"/>
          <w:szCs w:val="28"/>
        </w:rPr>
        <w:t>3 486 914,00</w:t>
      </w:r>
      <w:r>
        <w:rPr>
          <w:sz w:val="28"/>
          <w:szCs w:val="28"/>
        </w:rPr>
        <w:t xml:space="preserve"> ру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Общий объем финансирования программы за счет средств краевого бюджета составит 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бщий объем средств, планируемый для достижения цели и показателей результативности программы, составит </w:t>
      </w:r>
      <w:r>
        <w:rPr>
          <w:bCs/>
          <w:sz w:val="28"/>
          <w:szCs w:val="28"/>
        </w:rPr>
        <w:t>3 486 914,00</w:t>
      </w:r>
      <w:r>
        <w:rPr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10:00Z</dcterms:created>
  <dc:creator>Антон</dc:creator>
  <dc:description/>
  <cp:keywords/>
  <dc:language>en-US</dc:language>
  <cp:lastModifiedBy>Дедик Татьяна Геннадьевна</cp:lastModifiedBy>
  <cp:lastPrinted>2011-09-16T15:01:00Z</cp:lastPrinted>
  <dcterms:modified xsi:type="dcterms:W3CDTF">2014-04-30T00:25:00Z</dcterms:modified>
  <cp:revision>45</cp:revision>
  <dc:subject/>
  <dc:title>ПРОЕКТ</dc:title>
</cp:coreProperties>
</file>