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вышение качества жизни населения Денисовского сельсовета» на 2014-2016 годы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Денисовского сельсовета», реализуемая в рамках муниципальной программы «Повышение качества жизни населения Денисовского сельсовета» на 2014-2016 годы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«Модернизация и развитие жилищно-коммунального хозяйства Денисовского сельсовета» на 2014-2016 годы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качества жизни населения Денисовского сельсовета» на 2014-2016 годы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Денисов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 обеспечивающие комфортные условия проживания в муниципальном образован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хранение жилищного фонда на территории муниципального образования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35 кв. м аварийных и ветхих стро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2 квартир муниципального жилищного фонд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1 колодцев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лубинных насосов на водонапорных башнях с предельно допустимой степенью износа на 26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удельного веса проб воды, отбор которых произведен из колодцев и водопроводной сети и которые не отвечают гигиеническим нормативам по санитарно-химическим показателям, с 15,0% в 2014 году до 14,3% 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удельного веса проб воды, отбор которых из водопроводной сети и которые не отвечают гигиеническим нормативам по микробиологическим показателям, с 7,2%  в 2014 году до 7,0% 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 увеличение обеспеченности населения централизованными услугами водоснабжения с 77,5% в 2014 году до 81,5%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71 564 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157 188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157 188 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157 188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 0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471 564 руб.; руб.,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57 188 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57 188 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57 188  руб.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 Денисов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проблемы и обоснова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принятия подпрограммы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color w:val="221E1F"/>
          <w:sz w:val="28"/>
          <w:szCs w:val="28"/>
          <w:lang w:val="en-US" w:eastAsia="en-US"/>
        </w:rPr>
        <w:t xml:space="preserve">Удельный вес ветхого и аварийного </w:t>
      </w:r>
      <w:r>
        <w:rPr>
          <w:sz w:val="28"/>
          <w:szCs w:val="28"/>
        </w:rPr>
        <w:t xml:space="preserve">жилищного фонда </w:t>
      </w:r>
      <w:r>
        <w:rPr>
          <w:color w:val="221E1F"/>
          <w:sz w:val="28"/>
          <w:szCs w:val="28"/>
          <w:lang w:val="en-US" w:eastAsia="en-US"/>
        </w:rPr>
        <w:t xml:space="preserve">в целом по </w:t>
      </w:r>
      <w:r>
        <w:rPr>
          <w:sz w:val="28"/>
          <w:szCs w:val="28"/>
        </w:rPr>
        <w:t>сельсовету по состоянию на 01.01.2012 составляет 0,14 % .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2 составляет 0,14% или 1  аварийного жилого дома. Из общего объема жилищного фонда, жилищный фонд, требующий капитального ремонта составляет 0,22% или 2 квартир.</w:t>
      </w:r>
      <w:r>
        <w:rPr>
          <w:color w:val="221E1F"/>
          <w:sz w:val="28"/>
          <w:szCs w:val="28"/>
          <w:lang w:val="en-US" w:eastAsia="en-US"/>
        </w:rPr>
        <w:t xml:space="preserve"> 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Основными источниками водоснабжения населения сельсовета являются напорные и безнапорные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изованным водоснабжением в сельсовете обеспечено 77%, нецентрализованными водоисточниками пользуется   %  потребите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ind w:right="76" w:firstLine="709"/>
        <w:jc w:val="both"/>
        <w:rPr/>
      </w:pPr>
      <w:r>
        <w:rPr>
          <w:sz w:val="28"/>
          <w:szCs w:val="28"/>
        </w:rPr>
        <w:t>Доля населения, обеспеченного доброкачественной питьевого водой, составляет 15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енно более **тысяч человек используют воду не отвечающую требованиям СанПи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еспечение населения сельсовета чистой питьевой водой нормативного качества, безопасность водопользования являются одним из главных приоритетов социальной политики, лежат в основе здоровья и благополучия человека. При этом безопасность питьевого водоснабжения - важнейшая составляющая здоровья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и улучшению демографической ситуации.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</w:rPr>
        <w:t>Доля проб воды подземных водоисточников, не соответствующих гигиеническим нормативам составила по: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санитарно-химическим показателям </w:t>
        <w:tab/>
        <w:tab/>
        <w:tab/>
        <w:tab/>
        <w:tab/>
        <w:t xml:space="preserve">29,05 % </w:t>
      </w:r>
    </w:p>
    <w:p>
      <w:pPr>
        <w:pStyle w:val="Iniiaiieoaeno2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кробиологическим показателям </w:t>
        <w:tab/>
        <w:tab/>
        <w:tab/>
        <w:tab/>
        <w:tab/>
        <w:tab/>
        <w:t>5,4 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К техногенным причинам следует отнести загрязнение подземных вод нитратами.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</w:rPr>
        <w:t>В 2011 году доля проб воды открытых водоисточников, не соответствующих гигиеническим нормативам составила по:</w:t>
      </w:r>
    </w:p>
    <w:p>
      <w:pPr>
        <w:pStyle w:val="Iniiaiieoaeno2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санитарно-химическим показателям </w:t>
        <w:tab/>
        <w:tab/>
        <w:tab/>
        <w:tab/>
        <w:tab/>
        <w:t xml:space="preserve">51,8% </w:t>
      </w:r>
    </w:p>
    <w:p>
      <w:pPr>
        <w:pStyle w:val="Iniiaiieoaeno2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кробиологическим показателям </w:t>
        <w:tab/>
        <w:tab/>
        <w:tab/>
        <w:tab/>
        <w:tab/>
        <w:tab/>
        <w:t>15,7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питьевой воды, подаваемой населению централизованными системами водоснабжения характеризуется долей проб не отвечающих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» по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химическим показателям</w:t>
        <w:tab/>
        <w:tab/>
        <w:tab/>
        <w:tab/>
        <w:tab/>
        <w:t>22,4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биологическим показателям</w:t>
        <w:tab/>
        <w:tab/>
        <w:tab/>
        <w:tab/>
        <w:tab/>
        <w:tab/>
        <w:t xml:space="preserve">6,22 %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техническое состояние нецентрализованных (34,5%) источников водоснабжения (колодцы, каптажи) остаётся неудовлетворительны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есообразность использования программно-целевого метода для перехода к устойчивому функционированию и развитию сектора водоснабжения, водоотведения и очистки сточных вод определяется тем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дача по обеспечению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ешение задачи обеспечения населения качественной питьевой водой осуществляется посредством программно-целевого метода, к основополагающим принципам которого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сельских посел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Основные цели и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Целью программы является создание условий для приведения жилищного фонда и коммунальной инфраструктуры в надлежащее обеспечивающие комфортные условия проживания в сельсовете.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 xml:space="preserve">2.2.2. Для достижения установленной цели подпрограммой предусматривается решение следующих задач: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жилищного фонда на территории муниципального образовани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2.2.3. </w:t>
      </w:r>
      <w:r>
        <w:rPr>
          <w:color w:val="000000"/>
          <w:sz w:val="28"/>
          <w:szCs w:val="28"/>
        </w:rPr>
        <w:t>Срок реализации подпрограммы - 2014 - 2016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 Целевые индикаторы и показатели результативности подпрограммы представлены в приложении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Мероприятия программы направлены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 капитальный объектов коммунальной инфраструктуры в сфере водоснабжения (колодцы, водонапорных башни, водопроводные се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водопроводов, колодц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лубинных насосов для водонапорных баше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ной документации и выполнение работ по комплексному капитальному ремонту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ых и ветхих стро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и капитальный ремонт муниципального жилого фонда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 Главным распорядителем бюджетных средств, предусмотренных на реализацию мероприятий подпрограммы, является  администрация ---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Объем средств местного бюджета на реализацию мероприятий подпрограммы распределяется в 2014-2016 годах в приложении 2 к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4. Организация управления подпрограммо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2.4.1. Администрация Денисовского сельсовета осуществляет управление и текущий контроль за ходом выполнения подпрограммы, организует систему непрерывного мониторинга, определяет результаты и производит оценку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Контроль за целевым и эффективным расходованием средств местного бюджета, предусмотренных на реализацию подпрограммы, осуществляет администрация Денисовского сельсовета.</w:t>
      </w:r>
    </w:p>
    <w:p>
      <w:pPr>
        <w:pStyle w:val="Normal"/>
        <w:autoSpaceDE w:val="false"/>
        <w:ind w:firstLine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2.5. Оценка социально-экономической эффективности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обозначенных в рамках реализации подпрограммы, окажет существенное положительное влияние на социальное благополучие общества и общее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стойчивое водоснабжение и водоотведение потребителей ---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и безопасность эксплуатации инженерных сист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жилищного фонд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муниципального жилищного фонда;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Система мероприятий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стема </w:t>
      </w:r>
      <w:hyperlink w:anchor="Par2336">
        <w:r>
          <w:rPr>
            <w:rStyle w:val="InternetLink"/>
            <w:sz w:val="28"/>
            <w:szCs w:val="28"/>
          </w:rPr>
          <w:t>мероприятий подпрограммы</w:t>
        </w:r>
      </w:hyperlink>
      <w:r>
        <w:rPr>
          <w:sz w:val="28"/>
          <w:szCs w:val="28"/>
        </w:rPr>
        <w:t xml:space="preserve"> приведена в приложении № 2 к настоящей подпрограмме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 </w:t>
      </w:r>
      <w:r>
        <w:rPr>
          <w:sz w:val="28"/>
          <w:szCs w:val="28"/>
        </w:rPr>
        <w:t>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471 564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471 564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character" w:styleId="4">
    <w:name w:val=" Знак Знак4"/>
    <w:qFormat/>
    <w:rPr>
      <w:rFonts w:cs="Times New Roman"/>
      <w:sz w:val="22"/>
      <w:szCs w:val="22"/>
      <w:lang w:val="en-US"/>
    </w:rPr>
  </w:style>
  <w:style w:type="character" w:styleId="3">
    <w:name w:val=" Знак Знак3"/>
    <w:qFormat/>
    <w:rPr>
      <w:rFonts w:cs="Times New Roman"/>
      <w:sz w:val="2"/>
      <w:szCs w:val="2"/>
      <w:lang w:val="en-US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2"/>
      <w:szCs w:val="22"/>
      <w:lang w:val="ru-RU"/>
    </w:rPr>
  </w:style>
  <w:style w:type="character" w:styleId="Style15">
    <w:name w:val=" Знак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21:00Z</dcterms:created>
  <dc:creator>Коваленко Ирина</dc:creator>
  <dc:description/>
  <cp:keywords/>
  <dc:language>en-US</dc:language>
  <cp:lastModifiedBy>Дедик Татьяна Геннадьевна</cp:lastModifiedBy>
  <cp:lastPrinted>2013-08-13T18:52:00Z</cp:lastPrinted>
  <dcterms:modified xsi:type="dcterms:W3CDTF">2014-01-19T11:11:00Z</dcterms:modified>
  <cp:revision>16</cp:revision>
  <dc:subject/>
  <dc:title>ПРАВИТЕЛЬСТВО ВОРОНЕЖСКОЙ ОБЛАСТИ</dc:title>
</cp:coreProperties>
</file>